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дпрограмма 11 "Энергосбережение и повышение энергетической эффективности государственными образовательными учреждениями Нижегородской области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 отчета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8"/>
        <w:gridCol w:w="1701"/>
        <w:gridCol w:w="1276"/>
        <w:gridCol w:w="1276"/>
        <w:gridCol w:w="1276"/>
        <w:gridCol w:w="1276"/>
        <w:gridCol w:w="1626"/>
        <w:gridCol w:w="1627"/>
        <w:gridCol w:w="1275"/>
        <w:gridCol w:w="1418"/>
      </w:tblGrid>
      <w:tr>
        <w:trPr>
          <w:trHeight w:val="6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й подпрограмм, показателей (индикатор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ий срок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осредственные результ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исполнения, % (для граф 8,9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ланированные знач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е знач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11 "Энергосбережение и повышение энергетической эффективности государственными образовательными учреждениями Нижегородской области"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Замена источников света на светодиод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 Замена источников света на энергоэффективные светодиодные лампы, шту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6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ониторинг по реализации мероприятия в рамках отчет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Проведение мониторинга по реализации мероприятия по переходу на энергоэффективные светодиод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 Установка доводчиков на дв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 Количество образовательных организаций, в которых произведена установка доводчиков на дверные проемы, от общего количества образовательных организаций, проц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 Герметизация оконных бло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1. Количество образовательных организаций, в которых произведены уплотнение и герметизация оконных проемов, от общего количества образовательных организаций, проц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 Установка оборудования по автоматическому регулированию в зависимости от погодных услов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1. Количество образовательных организаций, в которых произведена установка индивидуальных тепловых пунктов с автоматическим погодным регулированием, от общего количества образовательных организаций, проц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 мероприятия -  2018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 Установка термостатических клап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1. Количество образовательных организаций, в которых произведена установка термостатических клапанов регулирования температуры воздуха на внутренней системе теплоснабжения во внутренних помещениях ГОУ, от общего количества образовательных организаций, проц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 мероприятия -  2018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 Установка водосберегающей арма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1. Количество образовательных организаций, в которых произведена установка регуляторов расхода воды в системе водоснабжения, от общего количества образовательных организаций, проц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 Устранение утечек в водопровод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1. Количество образовательных организаций, в которых произведено устранение утечек воды в системе водоснабжения, от общего количества образовательных организаций, проц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 Представление энергетической декларации в ГИС "Энергоэффектив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1. Количество образовательных организаций, представивших энергетическую декларацию в ГИС "Энергоэффективность", от общего количества образовательных организаций, проц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. Мониторинг реализации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.1. Проведение мониторинга реализации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67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дел 3 отчета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Таблица 3. Сведения о достижении значений индикаторов и непосредственных результатов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4"/>
        <w:gridCol w:w="1418"/>
        <w:gridCol w:w="1417"/>
        <w:gridCol w:w="1398"/>
        <w:gridCol w:w="1385"/>
        <w:gridCol w:w="1720"/>
        <w:gridCol w:w="4002"/>
      </w:tblGrid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катор достижения цели/непосредственный результат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индикатора достижения цели/непосредственного результата государственной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епень исполнения в 2017 году, % 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снование отклонений значений индикатора/непосредственного результата на конец отчетного период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11 "Энергосбережение и повышение энергетической эффективности государственными образовательными учреждениями Нижегородской области"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дикатор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 ч/кв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3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3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кв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холодной воды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б. м/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риродного газа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б. м/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2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2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сударственных образовательных организаций, представивших энергетическую декларацию в ГИС "Энергоэффективность", за отчетный год от общего количества государствен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осредственные результаты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сударственных образовательных организаций, представивших энергетическую декларацию в ГИС "Энергоэффективность", за отчетный год от общего количества государствен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отребления электрической энергии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 ч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 (52,6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 (52,6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отребления тепловой энергии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(105,86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(105,86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отребления холодной воды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б. м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(2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(2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отребления природного газа на снабжение министерства образования Нижегородской области и подведомственных государствен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б. м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(2,5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(2,5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sectPr>
      <w:type w:val="nextPage"/>
      <w:pgSz w:orient="landscape" w:w="16838" w:h="11906"/>
      <w:pgMar w:left="567" w:right="67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4:00Z</dcterms:created>
  <dc:creator>mono10</dc:creator>
  <dc:description/>
  <cp:keywords/>
  <dc:language>en-US</dc:language>
  <cp:lastModifiedBy>Иван Шмелёв</cp:lastModifiedBy>
  <cp:lastPrinted>2016-03-17T17:13:00Z</cp:lastPrinted>
  <dcterms:modified xsi:type="dcterms:W3CDTF">2018-03-15T16:28:00Z</dcterms:modified>
  <cp:revision>5</cp:revision>
  <dc:subject/>
  <dc:title>Подпрограмма 11  "Обеспечение реализации государственной программы"</dc:title>
</cp:coreProperties>
</file>